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6 Properties of Equality and Congrue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erties of Equality and Congruenc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flexive Property</w:t>
      </w:r>
      <w:r>
        <w:rPr>
          <w:rFonts w:cs="Arial" w:ascii="Arial" w:hAnsi="Arial"/>
        </w:rPr>
        <w:tab/>
        <w:t>a = a</w:t>
        <w:tab/>
        <w:t xml:space="preserve">(O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795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.95pt" to="226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76475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.8pt" to="197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x: </w:t>
        <w:tab/>
        <w:t>AB = AB</w:t>
        <w:tab/>
        <w:tab/>
        <w:tab/>
        <w:t xml:space="preserve">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AB</w:t>
      </w:r>
    </w:p>
    <w:p>
      <w:pPr>
        <w:pStyle w:val="Normal"/>
        <w:rPr/>
      </w:pP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  <w:tab/>
        <w:tab/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ymmetric Property</w:t>
      </w:r>
      <w:r>
        <w:rPr>
          <w:rFonts w:cs="Arial" w:ascii="Arial" w:hAnsi="Arial"/>
        </w:rPr>
        <w:tab/>
        <w:tab/>
        <w:t xml:space="preserve">If a = b, then b = a. (O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  <w:t>If AB = CD, then CD = AB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, then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ransitive Property</w:t>
      </w:r>
      <w:r>
        <w:rPr>
          <w:rFonts w:cs="Arial" w:ascii="Arial" w:hAnsi="Arial"/>
        </w:rPr>
        <w:tab/>
        <w:tab/>
        <w:t xml:space="preserve">If a = b, and b = c, then a = c. (O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  <w:t>If AB = CD, and CD = EF, then AB = E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527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.35pt" to="218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35pt" to="24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5pt" to="62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34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.35pt" to="91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5257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5pt" to="140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.35pt" to="170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If 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CD, and C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EF, then 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Addition Property</w:t>
      </w:r>
      <w:r>
        <w:rPr>
          <w:rFonts w:cs="Arial" w:ascii="Arial" w:hAnsi="Arial"/>
        </w:rPr>
        <w:t>—If a = b and c = d, then a + c = b +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dd an equal value to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Subtraction Property</w:t>
      </w:r>
      <w:r>
        <w:rPr>
          <w:rFonts w:cs="Arial" w:ascii="Arial" w:hAnsi="Arial"/>
        </w:rPr>
        <w:t>—If a = b and c = d, then a - c = b -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Subtract an equal value from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Multiplication Property</w:t>
      </w:r>
      <w:r>
        <w:rPr>
          <w:rFonts w:cs="Arial" w:ascii="Arial" w:hAnsi="Arial"/>
        </w:rPr>
        <w:t>—If a = b, then a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c = b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Multiply an equal value to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50165</wp:posOffset>
                </wp:positionV>
                <wp:extent cx="9144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9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69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5pt" to="296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The Division Property</w:t>
      </w:r>
      <w:r>
        <w:rPr>
          <w:rFonts w:cs="Arial" w:ascii="Arial" w:hAnsi="Arial"/>
        </w:rPr>
        <w:t xml:space="preserve">—If a = b and c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, then        =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Divide an equal value from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u w:val="single"/>
        </w:rPr>
        <w:t>The Substitution Postulate</w:t>
      </w:r>
      <w:r>
        <w:rPr>
          <w:rFonts w:cs="Arial" w:ascii="Arial" w:hAnsi="Arial"/>
        </w:rPr>
        <w:t>—If a = b, then a can be substituted for b in any equation or inequality.</w:t>
      </w:r>
    </w:p>
    <w:p>
      <w:pPr>
        <w:pStyle w:val="Heading1"/>
        <w:rPr/>
      </w:pPr>
      <w:r>
        <w:rPr/>
        <w:t>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x +y = 13 and y = 5, then x + 5 =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reasons why for each st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514600" cy="1219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 – 3 = 13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x = 16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8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x – 3 = 13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2x = 16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8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25146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x = 8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 = 2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x = 8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 = 2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514600" cy="16154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½ x + 2 = 11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½ x = 9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18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7.2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½ x + 2 = 11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½ x = 9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18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514600" cy="18440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 = 3x - 5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2 = 3x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4 = x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4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5.2pt;mso-wrap-distance-left:9.05pt;mso-wrap-distance-right:9.05pt;mso-wrap-distance-top:0pt;mso-wrap-distance-bottom:0pt;margin-top:1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7 = 3x - 5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12 = 3x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4 = x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4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y each statemen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______________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______________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______________ If AB = CD, then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AB =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C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______________ If RS = XY, then XY = 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______________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______________ If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90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4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-65405</wp:posOffset>
                </wp:positionV>
                <wp:extent cx="606679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 things we already know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tic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>; Def. of midpoint; Def. of angle bisector; Def. of supplementary angles; Def. of complementary angles; Segment addition postulate; Angle addition postulate; Congruent complements theorem; Congruent supplements theor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2.7pt;mso-wrap-distance-left:9.05pt;mso-wrap-distance-right:9.05pt;mso-wrap-distance-top:0pt;mso-wrap-distance-bottom:0pt;margin-top:-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 things we already know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ertical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>; Def. of midpoint; Def. of angle bisector; Def. of supplementary angles; Def. of complementary angles; Segment addition postulate; Angle addition postulate; Congruent complements theorem; Congruent supplements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1972945" cy="9163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916200"/>
                          <a:chOff x="0" y="0"/>
                          <a:chExt cx="1972800" cy="9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280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6600" y="461520"/>
                            <a:ext cx="1490400" cy="2667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213840"/>
                            <a:ext cx="2869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3621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9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328320"/>
                            <a:ext cx="2520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222840" y="380880"/>
                              <a:ext cx="2916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6200" y="52200"/>
                            <a:ext cx="29088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390960"/>
                              <a:ext cx="29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7pt;width:155.35pt;height:72.15pt" coordorigin="6120,174" coordsize="3107,1443">
                <v:rect id="shape_0" stroked="f" o:allowincell="f" style="position:absolute;left:6120;top:174;width:3106;height:144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50,901" to="8996,1320" stroked="t" o:allowincell="f" style="position:absolute;flip:x">
                  <v:stroke color="navy" weight="29160" joinstyle="miter" endcap="flat"/>
                  <v:fill o:detectmouseclick="t" on="false"/>
                  <w10:wrap type="none"/>
                </v:line>
                <v:group id="shape_0" style="position:absolute;left:7488;top:511;width:452;height:623">
                  <v:oval id="shape_0" fillcolor="red" stroked="t" o:allowincell="f" style="position:absolute;left:7794;top:1081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88;top:511;width:45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69;top:691;width:397;height:645">
                  <v:oval id="shape_0" fillcolor="red" stroked="t" o:allowincell="f" style="position:absolute;left:6620;top:1291;width:45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269;top:691;width:36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55;top:256;width:458;height:660">
                  <v:oval id="shape_0" fillcolor="red" stroked="t" o:allowincell="f" style="position:absolute;left:8967;top:872;width:45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555;top:256;width:36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Give the reason for the conclusions below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7645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7pt" to="181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1. </w:t>
        <w:tab/>
        <w:t>Given:</w:t>
        <w:tab/>
        <w:t>M is the midpoint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 AM = 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</w:t>
        <w:tab/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complementary.</w:t>
      </w:r>
    </w:p>
    <w:p>
      <w:pPr>
        <w:pStyle w:val="Normal"/>
        <w:rPr/>
      </w:pPr>
      <w:r>
        <w:rPr>
          <w:rFonts w:cs="Arial" w:ascii="Arial" w:hAnsi="Arial"/>
        </w:rPr>
        <w:tab/>
        <w:t>Conclusio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86200</wp:posOffset>
            </wp:positionH>
            <wp:positionV relativeFrom="paragraph">
              <wp:posOffset>118745</wp:posOffset>
            </wp:positionV>
            <wp:extent cx="2032000" cy="3302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0" r="-1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Given:</w:t>
        <w:tab/>
        <w:t>diagram to th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 CA + AT =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 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71900</wp:posOffset>
            </wp:positionH>
            <wp:positionV relativeFrom="paragraph">
              <wp:posOffset>80010</wp:posOffset>
            </wp:positionV>
            <wp:extent cx="904875" cy="92392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Given: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ason: 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pt" to="89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857500</wp:posOffset>
            </wp:positionH>
            <wp:positionV relativeFrom="paragraph">
              <wp:posOffset>2540</wp:posOffset>
            </wp:positionV>
            <wp:extent cx="904875" cy="9239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5.</w:t>
        <w:tab/>
        <w:t xml:space="preserve">Given: BD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rPr/>
      </w:pPr>
      <w:r>
        <w:rPr>
          <w:rFonts w:cs="Arial" w:ascii="Arial" w:hAnsi="Arial"/>
        </w:rPr>
        <w:tab/>
        <w:t>Conclusio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2286000" cy="0"/>
                <wp:effectExtent l="28575" t="28575" r="28575" b="2857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0"/>
                          <a:chOff x="0" y="0"/>
                          <a:chExt cx="22860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3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4.5pt;width:179.95pt;height:0pt" coordorigin="5580,90" coordsize="3599,0">
                <v:line id="shape_0" from="5580,90" to="9179,90" stroked="t" o:allowincell="f" style="position:absolute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481,90" to="8280,90" stroked="t" o:allowincell="f" style="position:absolute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lang w:val="en-US" w:eastAsia="en-US"/>
        </w:rPr>
        <w:t>16.</w:t>
      </w:r>
      <w:r>
        <w:rPr>
          <w:rFonts w:cs="Arial" w:ascii="Arial" w:hAnsi="Arial"/>
        </w:rPr>
        <w:t xml:space="preserve"> </w:t>
        <w:tab/>
        <w:t>Given:</w:t>
        <w:tab/>
        <w:tab/>
        <w:t>RS = TU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</w:t>
        <w:tab/>
        <w:t>ST = ST</w:t>
        <w:tab/>
        <w:tab/>
        <w:t>Reason:  ________________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RS + ST = TU + ST</w:t>
        <w:tab/>
        <w:t>Reason:  ________________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0</wp:posOffset>
                </wp:positionH>
                <wp:positionV relativeFrom="paragraph">
                  <wp:posOffset>156845</wp:posOffset>
                </wp:positionV>
                <wp:extent cx="342900" cy="3429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3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829300</wp:posOffset>
                </wp:positionH>
                <wp:positionV relativeFrom="paragraph">
                  <wp:posOffset>42545</wp:posOffset>
                </wp:positionV>
                <wp:extent cx="342900" cy="3429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3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95885</wp:posOffset>
                </wp:positionV>
                <wp:extent cx="800100" cy="0"/>
                <wp:effectExtent l="28575" t="28575" r="2857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7.55pt" to="467.95pt,7.55pt" stroked="t" o:allowincell="f" style="position:absolute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95885</wp:posOffset>
                </wp:positionV>
                <wp:extent cx="342900" cy="3429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5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34925</wp:posOffset>
                </wp:positionV>
                <wp:extent cx="1371600" cy="0"/>
                <wp:effectExtent l="28575" t="28575" r="2921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75pt" to="368.95pt,2.75pt" stroked="t" o:allowincell="f" style="position:absolute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15025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4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3200</wp:posOffset>
                </wp:positionH>
                <wp:positionV relativeFrom="paragraph">
                  <wp:posOffset>149225</wp:posOffset>
                </wp:positionV>
                <wp:extent cx="342900" cy="3429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7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1371600" cy="0"/>
                <wp:effectExtent l="28575" t="28575" r="2857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.95pt" to="350.95pt,6.95pt" stroked="t" o:allowincell="f" style="position:absolute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88265</wp:posOffset>
                </wp:positionV>
                <wp:extent cx="800100" cy="0"/>
                <wp:effectExtent l="28575" t="28575" r="28575" b="285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6.95pt" to="467.95pt,6.95pt" stroked="t" o:allowincell="f" style="position:absolute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17.</w:t>
        <w:tab/>
        <w:t>Given:</w:t>
        <w:tab/>
        <w:t>AB =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F = 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</w:t>
        <w:tab/>
        <w:t>AB + EF = CD + GH</w:t>
        <w:tab/>
        <w:tab/>
        <w:t>Reason: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-175260</wp:posOffset>
                </wp:positionV>
                <wp:extent cx="1371600" cy="1371600"/>
                <wp:effectExtent l="23495" t="32385" r="2413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315pt;margin-top:-13.8pt;width:107.95pt;height:107.95pt;mso-wrap-style:none;v-text-anchor:middle" type="_x0000_t5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  <w:t>18.</w:t>
        <w:tab/>
        <w:t>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C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-403860</wp:posOffset>
                </wp:positionV>
                <wp:extent cx="342900" cy="34290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31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7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1028700" cy="685800"/>
                <wp:effectExtent l="8255" t="28575" r="2857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.05pt" to="395.95pt,66pt" stroked="t" o:allowincell="f" style="position:absolute;flip:y">
                <v:stroke color="black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153035</wp:posOffset>
                </wp:positionV>
                <wp:extent cx="1028700" cy="685800"/>
                <wp:effectExtent l="28575" t="28575" r="825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05pt" to="422.95pt,66pt" stroked="t" o:allowincell="f" style="position:absolute;flip:xy">
                <v:stroke color="black" weight="2844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onclusion: 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-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  <w:caps/>
        </w:rPr>
        <w:t>acb</w:t>
      </w:r>
      <w:r>
        <w:rPr>
          <w:rFonts w:cs="Arial" w:ascii="Arial" w:hAnsi="Arial"/>
        </w:rPr>
        <w:t xml:space="preserve"> -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</wp:posOffset>
                </wp:positionV>
                <wp:extent cx="342900" cy="342900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05410</wp:posOffset>
                </wp:positionV>
                <wp:extent cx="342900" cy="3429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914400" cy="457200"/>
                <wp:effectExtent l="28575" t="28575" r="28575" b="285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78.95pt,39.6pt" stroked="t" o:allowincell="f" style="position:absolute;flip:y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2286000" cy="342900"/>
                <wp:effectExtent l="28575" t="28575" r="28575" b="285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.65pt" to="458.95pt,30.6pt" stroked="t" o:allowincell="f" style="position:absolute;flip:xy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160655</wp:posOffset>
                </wp:positionV>
                <wp:extent cx="2628900" cy="342900"/>
                <wp:effectExtent l="28575" t="28575" r="28575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5pt" to="413.95pt,39.6pt" stroked="t" o:allowincell="f" style="position:absolute;flip:y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160655</wp:posOffset>
                </wp:positionV>
                <wp:extent cx="571500" cy="228600"/>
                <wp:effectExtent l="28575" t="28575" r="2857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sm" type="oval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2.65pt" to="458.95pt,30.6pt" stroked="t" o:allowincell="f" style="position:absolute;flip:xy">
                <v:stroke color="black" weight="28440" startarrow="oval" endarrow="oval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w:t>19.</w:t>
        <w:tab/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=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00500</wp:posOffset>
                </wp:positionH>
                <wp:positionV relativeFrom="paragraph">
                  <wp:posOffset>103505</wp:posOffset>
                </wp:positionV>
                <wp:extent cx="342900" cy="34290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1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0</wp:posOffset>
                </wp:positionH>
                <wp:positionV relativeFrom="paragraph">
                  <wp:posOffset>113030</wp:posOffset>
                </wp:positionV>
                <wp:extent cx="342900" cy="342900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9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342900" cy="34290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clusion: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  <w:tab/>
        <w:t>Reason:___________________________</w:t>
      </w:r>
    </w:p>
    <w:p>
      <w:pPr>
        <w:pStyle w:val="Normal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  <w:tab/>
        <w:t>Reason: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0</wp:posOffset>
                </wp:positionH>
                <wp:positionV relativeFrom="paragraph">
                  <wp:posOffset>111125</wp:posOffset>
                </wp:positionV>
                <wp:extent cx="3429000" cy="1485900"/>
                <wp:effectExtent l="28575" t="28575" r="28575" b="285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1486080"/>
                          <a:chOff x="0" y="0"/>
                          <a:chExt cx="3429000" cy="1486080"/>
                        </a:xfrm>
                      </wpg:grpSpPr>
                      <wps:wsp>
                        <wps:cNvSpPr/>
                        <wps:spPr>
                          <a:xfrm flipV="1">
                            <a:off x="571680" y="0"/>
                            <a:ext cx="194328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85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2857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34308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3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800280"/>
                            <a:ext cx="1600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7       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8.75pt;width:269.95pt;height:116.95pt" coordorigin="3600,175" coordsize="5399,2339">
                <v:line id="shape_0" from="4500,175" to="7559,2514" stroked="t" o:allowincell="f" style="position:absolute;flip:y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500,1075" to="8999,1075" stroked="t" o:allowincell="f" style="position:absolute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600,1795" to="8099,1795" stroked="t" o:allowincell="f" style="position:absolute">
                  <v:stroke color="black" weight="2844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60;top:71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3  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435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7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</w:t>
        <w:tab/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=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an we conclud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=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7?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76475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3.05pt" to="197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429000</wp:posOffset>
            </wp:positionH>
            <wp:positionV relativeFrom="paragraph">
              <wp:posOffset>118110</wp:posOffset>
            </wp:positionV>
            <wp:extent cx="2152650" cy="495300"/>
            <wp:effectExtent l="0" t="0" r="0" b="0"/>
            <wp:wrapNone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1.</w:t>
        <w:tab/>
        <w:t>Given: C is the midpoint of AB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479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45pt" to="194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A is the midpoint of 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Conclusion: </w:t>
        <w:tab/>
        <w:t xml:space="preserve">BC = AC; AC = AD </w:t>
        <w:tab/>
        <w:t>Reason: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C = AD</w:t>
        <w:tab/>
        <w:tab/>
        <w:t>Reason: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</w:t>
        <w:tab/>
        <w:t>Given:</w:t>
        <w:tab/>
        <w:t>DW = O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19431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55880</wp:posOffset>
            </wp:positionV>
            <wp:extent cx="1739900" cy="1384300"/>
            <wp:effectExtent l="0" t="0" r="0" b="0"/>
            <wp:wrapNone/>
            <wp:docPr id="6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  <w:t>DO = 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37719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4pt" to="28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57400" cy="2171700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DW =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DW = DO + OW; ON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DO + OW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OW = 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 DO = 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DW =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DW = DO + OW; ON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DO + OW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OW = 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 DO = 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057400" cy="2171700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9855</wp:posOffset>
                </wp:positionH>
                <wp:positionV relativeFrom="paragraph">
                  <wp:posOffset>99060</wp:posOffset>
                </wp:positionV>
                <wp:extent cx="5152390" cy="466090"/>
                <wp:effectExtent l="0" t="0" r="0" b="0"/>
                <wp:wrapNone/>
                <wp:docPr id="6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asons to choose from for #22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lexive; Given; Segment Addition Postulate; Substitution; Sub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7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asons to choose from for #22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lexive; Given; Segment Addition Postulate; Substitution; Sub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20:15:00Z</dcterms:created>
  <dc:creator>system access</dc:creator>
  <dc:description/>
  <cp:keywords/>
  <dc:language>en-US</dc:language>
  <cp:lastModifiedBy>udsd</cp:lastModifiedBy>
  <cp:lastPrinted>2004-09-20T07:03:00Z</cp:lastPrinted>
  <dcterms:modified xsi:type="dcterms:W3CDTF">2008-09-25T11:57:00Z</dcterms:modified>
  <cp:revision>9</cp:revision>
  <dc:subject/>
  <dc:title>Name_____________________________</dc:title>
</cp:coreProperties>
</file>